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76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1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  <w:r>
              <w:rPr>
                <w:rFonts w:cs="Courier New" w:ascii="Courier New" w:hAnsi="Courier New"/>
              </w:rPr>
              <w:t>pdate for Jiang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ong page cropping by SW in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ip the front side in merge two sides without carrier shee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 the color invert setting for all output image in auto color detectio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from stop scanning in new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jpeg scan mode in long page cropping or scan length over 18 inch for D2 seri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ion in merge two sides with InsideOutSca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CarrierSheetAuto" in INI for cropping with carrier sheet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two sides enhanc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multifeed message in merge two si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crop error handl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Photoshop CS5 or above that removes the 30000 lines limit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code jpeg with sampling rate for D2 ASIC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220D2+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Long page cropping with SW for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ndows 10 can be able to recogn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merge two sides patent is expi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reverse roller life to 100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ower off is unchecked probl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length of very long page in UI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custom capability setting err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over scan length for long page cropp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capability CAP_PRINTERINDEXNUMDIGI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merge two sides to enable batch scan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 the setup memory buffer to 4 M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length in cropping with long page (CROPCUSTOMINDEX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tore the original scan settings when scanning for next jo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error code S_SYSTEMERROR in CAP_DEVICEONLINE for device offline determin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ltrasonic detection is avaiable in merge two sides mode without carrier sheet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multifeed information in merge two si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all papers on scanner is avali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application send the wrong file format in DAT_SETUPFILEXF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Photoshop CS5 or above that removes the 30000 lines limit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arch all supported scanner in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MiBox fea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spends 10 milliseconds for updating progress bar while each images transfer d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(last set less than limit length)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rge two side option (England,United States,France,German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ndows 10 version text in information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OS version maybe describe wr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den some text area,fix bug about over scan is not dis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ree library will cras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Enhancement,Rotation,Separation tab,Brightness,Contrast range chan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patch code fun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color dropout text and unnecessary group bo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scan mode will set long page l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 merge two sides enable option ultrasonic detection ,and disable split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merge two sides  disable blank remov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hoose front auto color detection and rear auto color detection can select fanfo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nit conversion have dev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resolution will set long page lengt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bug when converting un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Avapi overscan value can be negative,Modify x y offset back  to default value after switching tab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176+.</w:t>
            </w:r>
            <w:r>
              <w:rPr>
                <w:rFonts w:cs="Courier New" w:ascii="Courier New" w:hAnsi="Courier New"/>
                <w:color w:val="FF0000"/>
              </w:rPr>
              <w:t>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76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8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5-29T06:46:00Z</dcterms:modified>
  <cp:revision>149</cp:revision>
  <dc:subject/>
  <dc:title>Basic Functionality Testing</dc:title>
</cp:coreProperties>
</file>